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8085455" cy="211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5455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3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21"/>
                              <w:gridCol w:w="1565"/>
                              <w:gridCol w:w="1940"/>
                              <w:gridCol w:w="1797"/>
                              <w:gridCol w:w="163"/>
                              <w:gridCol w:w="1923"/>
                              <w:gridCol w:w="1455"/>
                              <w:gridCol w:w="166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  <w:t>rilevazione disabil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  <w:t>statali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  <w:t>parita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 xml:space="preserve">scuole 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risposte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no  risposte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scuole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risposte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no rispo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Belluno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Padova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Rovigo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reviso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enezia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erona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icenza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green"/>
                                      <w:lang w:eastAsia="it-IT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highlight w:val="green"/>
                                      <w:lang w:eastAsia="it-IT"/>
                                    </w:rPr>
                                    <w:t>1.135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green"/>
                                      <w:lang w:eastAsia="it-IT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6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65pt;height:166.25pt;mso-wrap-distance-left:7.05pt;mso-wrap-distance-right:7.05pt;mso-wrap-distance-top:0pt;mso-wrap-distance-bottom:0pt;margin-top:171.05pt;mso-position-vertical-relative:page;margin-left: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3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21"/>
                        <w:gridCol w:w="1565"/>
                        <w:gridCol w:w="1940"/>
                        <w:gridCol w:w="1797"/>
                        <w:gridCol w:w="163"/>
                        <w:gridCol w:w="1923"/>
                        <w:gridCol w:w="1455"/>
                        <w:gridCol w:w="166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27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it-IT"/>
                              </w:rPr>
                              <w:t>rilevazione disabilit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530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it-IT"/>
                              </w:rPr>
                              <w:t>statali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504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it-IT"/>
                              </w:rPr>
                              <w:t>paritari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 xml:space="preserve">scuole 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risposte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no  risposte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scuole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risposte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no rispos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Belluno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Padova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Rovigo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reviso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enezia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erona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icenza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highlight w:val="green"/>
                                <w:lang w:eastAsia="it-IT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highlight w:val="green"/>
                                <w:lang w:eastAsia="it-IT"/>
                              </w:rPr>
                              <w:t>1.135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highlight w:val="green"/>
                                <w:lang w:eastAsia="it-IT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6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abella 2. Risposte rilevazione disabilità. Alla data del 7 gennai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lettura dei dati: </w:t>
      </w:r>
    </w:p>
    <w:p>
      <w:pPr>
        <w:pStyle w:val="Normal"/>
        <w:rPr/>
      </w:pPr>
      <w:r>
        <w:rPr/>
        <w:t xml:space="preserve">Nelle tabelle a seguire vengono riportati i dati relativi ai verbali UVMD rilasciati dalle ULSS in relazione alla popolazione residente nell’ambito territoriale ULSS in età compresa tra </w:t>
      </w:r>
      <w:r>
        <w:rPr>
          <w:highlight w:val="yellow"/>
        </w:rPr>
        <w:t>i 3 e i 19 anni</w:t>
      </w:r>
      <w:r>
        <w:rPr/>
        <w:t xml:space="preserve"> . Non sono considerati gli alunni con disabilità frequentanti i CFP o altre strutture.</w:t>
      </w:r>
    </w:p>
    <w:p>
      <w:pPr>
        <w:pStyle w:val="Normal"/>
        <w:rPr/>
      </w:pPr>
      <w:r>
        <w:rPr/>
        <w:t xml:space="preserve">Nei dati provinciali non sono conteggiati i verbali rilasciati da ASL di altra regione e le certificazioni rilasciate ante 2008 dai Servizi Accreditati e quindi il dato è da considerarsi parziale. </w:t>
      </w:r>
    </w:p>
    <w:p>
      <w:pPr>
        <w:pStyle w:val="Normal"/>
        <w:rPr/>
      </w:pPr>
      <w:r>
        <w:rPr/>
        <w:t xml:space="preserve">Viene riportato anche il dato della popolazione scolas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1080"/>
        <w:gridCol w:w="940"/>
        <w:gridCol w:w="1000"/>
        <w:gridCol w:w="1120"/>
        <w:gridCol w:w="960"/>
        <w:gridCol w:w="1660"/>
        <w:gridCol w:w="1900"/>
      </w:tblGrid>
      <w:tr>
        <w:trPr>
          <w:trHeight w:val="120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Uls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nfanzi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rimari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ed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uperio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opolazione residente 3-19 ann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ncidenza % su popolazione residente 3-19 anni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 BELLU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.7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1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 FELT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.7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5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3 BASSANO DEL GRAP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.29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3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4 ALTO VICENT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26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0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5 OVEST VICENT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06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3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6 VICENZ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2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.4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3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7 PIEVE DI SOLI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24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3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8 ASO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.4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2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9 TREVIS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.0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7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0 VENETO ORIENT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.1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5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2 VENEZIA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35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6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3 MIRA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3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9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4 CHIOGG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67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0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5 ALTA PADOVA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.6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1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6 PADOV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2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.1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4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7 MONSE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.8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3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8 ROVI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.5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9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9 AD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6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6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0 VERO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7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.2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1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1 LEGNA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.2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8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2 BUSSOLEN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0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6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0%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SL fuori regio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ervizio accreditato ante 200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1.74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6.68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5.05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2.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16.0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9.6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7%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69275" cy="5547995"/>
            <wp:effectExtent l="0" t="0" r="0" b="0"/>
            <wp:docPr id="2" name="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9275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966595</wp:posOffset>
                </wp:positionV>
                <wp:extent cx="6040755" cy="2482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0"/>
                              <w:gridCol w:w="1627"/>
                              <w:gridCol w:w="1843"/>
                              <w:gridCol w:w="1978"/>
                              <w:gridCol w:w="1565"/>
                              <w:gridCol w:w="1560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E4B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N° Verbali UVMD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E4B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Popolazione  residente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E4B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 xml:space="preserve">Popolazione scolastica 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E4B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ncidenza % su popolazione residen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E4B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Incidenza % su popolazione scolas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418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8.23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77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7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.27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40.065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38.84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34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3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30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41.69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39.217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,62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,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4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19.53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17.016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01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0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PD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3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38.650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34.159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,69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,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0.17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0.349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65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6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R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.34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41.14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37.406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37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altro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6.0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739.67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725.21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,17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eastAsia="it-IT"/>
                                    </w:rPr>
                                    <w:t>2,2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195.5pt;mso-wrap-distance-left:7.05pt;mso-wrap-distance-right:7.05pt;mso-wrap-distance-top:0pt;mso-wrap-distance-bottom:0pt;margin-top:154.85pt;mso-position-vertical-relative:page;margin-left:1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0"/>
                        <w:gridCol w:w="1627"/>
                        <w:gridCol w:w="1843"/>
                        <w:gridCol w:w="1978"/>
                        <w:gridCol w:w="1565"/>
                        <w:gridCol w:w="1560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E4B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N° Verbali UVMD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E4B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Popolazione  residente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E4B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 xml:space="preserve">Popolazione scolastica 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E4B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ncidenza % su popolazione residen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E4B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Incidenza % su popolazione scolast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418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8.23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77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79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.27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40.065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38.84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34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36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30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41.69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39.217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,62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,6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4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19.53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17.016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01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0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PD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33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38.650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34.159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,69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,74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0.17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0.349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65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64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R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.34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41.14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37.406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37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43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altro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6.0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739.67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725.21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,17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eastAsia="it-IT"/>
                              </w:rPr>
                              <w:t>2,2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33740" cy="3700780"/>
            <wp:effectExtent l="0" t="0" r="0" b="0"/>
            <wp:docPr id="4" name="Gra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co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74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1134" w:right="1418" w:gutter="0" w:header="284" w:top="65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5"/>
      <w:gridCol w:w="3710"/>
    </w:tblGrid>
    <w:tr>
      <w:trPr/>
      <w:tc>
        <w:tcPr>
          <w:tcW w:w="1305" w:type="dxa"/>
          <w:tcBorders/>
        </w:tcPr>
        <w:p>
          <w:pPr>
            <w:pStyle w:val="Normal"/>
            <w:spacing w:lineRule="auto" w:line="252" w:before="0" w:after="0"/>
            <w:rPr>
              <w:rFonts w:ascii="Times New Roman" w:hAnsi="Times New Roman" w:cs="Times New Roman"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670560" cy="705485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056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0" w:type="dxa"/>
          <w:tcBorders/>
          <w:vAlign w:val="center"/>
        </w:tcPr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 xml:space="preserve">MIUR 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UFFICIO SCOLASTICO REGIONALE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PER IL VENETO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color w:val="808080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3:00Z</dcterms:created>
  <dc:creator>silvestri</dc:creator>
  <dc:description/>
  <cp:keywords/>
  <dc:language>en-US</dc:language>
  <cp:lastModifiedBy>Simona</cp:lastModifiedBy>
  <dcterms:modified xsi:type="dcterms:W3CDTF">2015-04-19T20:00:00Z</dcterms:modified>
  <cp:revision>7</cp:revision>
  <dc:subject/>
  <dc:title>rilevazione disabilità</dc:title>
</cp:coreProperties>
</file>